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89857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640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69289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